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PER VLB Installation/Utilities/Drivers Diskette v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IMPORTANT VIPER VLB SOFTWARE INSTALLATION NOT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DO NOT INSTALL THE VIPER VLB WINDOWS 3.1 DRIVERS INTO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DUPLICATE FILES NAMES EXIS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It is best to use the VPRMODE.EXE utility to properly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Viper VLB for your monitor BEFORE using Windows 3.1 or AutoCAD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!!  BEFORE USING THE VIPER VLB WINDOWS 3.1 OR AUTOCAD DRIVERS, USE  !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 GO.EXE TO INSTALL THE VIPER VLB UTILITIES, AND USE VPRMODE.EXE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 TO PROPERLY CONFIGURE THE VIPER VLB FOR YOUR MONITOR     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IMPORTANT WINDOWS 3.1 DRIVER INSTALLATION/CONFIGURATION NOT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Start by running the GO utility from the floppy disk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your initial install of the Viper utilities or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s an old version of the Viper.ini file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a path for the new Viper utilities.  The defaul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VI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   Once this procedure is complete, you can select the Windows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.  The GO utility will then copy all the Windows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When GO has finished copying the files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ocation of your Windows sub-directory.  The GO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then modify the [MMCPL] section of your Control.ini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:  "TurboWin=&lt;Path of Viper Windows files&gt;\TURBOWIN.D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Now entering Windows using the standard VGA driver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.  The Diamond Viper icon will now appear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el and allow you to change resolutions, colors, an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PRMODE.EXE     command line and menu driven mode and monit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tility.  Use VPRMODE.EXE to configure the Viper VL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your particular monitor, to change the VIPER VL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address, to select a text display mode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Viper VLB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PRMODE saves monitor timing informa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IPER.INI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ES:  1. use VPRMODE ? for command line option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2. the VPRMODE monitor configuration save scree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be displayed after running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VPRMODE commands.  If this happens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ER to save. The screen will not appea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KNOW YOUR MONITOR! Please refer to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nual or manufacturer for correct monitor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formation before running VPRMODE,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acting Diamond for technical assista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do not have this information, DIAMO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 BE ABLE TO HELP YOU with VPRMOD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.EXE         utility which will display or write to a fil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ystem configuration information which can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 aid in trouble-shooting. Type VIP to display to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VIP &lt;filename&gt; to save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ES:  1. the VPRMODE save configuration screen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played after running VIP.  If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elect Enter to save.  The screen will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ea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DIAG.EXE       diagnotic utility which will display color test pattern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each resolution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ES:  1. to test extended modes, load the VESA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tentions before running VDIAG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done by typing  VPRMODE VESA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KPATH.EXE     utility which checks the PATH environment variable for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string.  Is used in the AUTOEXEC.BA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IPER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ER.INI       this file is used to store the monitor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for the Viper VLB, and is updat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you choose to Save Configuration from the VPRMO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.  Drivers find the location of the VIPER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y checking the VIPERPATH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ERPATH       an environment variable which is used by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Windows 3.1, AutoCAD) to locate the VIPER.INI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variable is set by the DOS SET command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appended to your AUTOEXEC.BAT fi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per VLB Utility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!!!!!  IMPORTANT !!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VIPER.INI FILE AND THE VIPERPATH STAT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EDED FOR PROPER USE OF THE VIPER VLB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CAD DRIVERS!  DO NOT REMOVE THEM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drivers for Microsoft NT you must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o customize the .DAT file for your particular card you must run SETME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OS prompt inside NT or DOS.  Th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MEM 2  - For a Viper with 2MB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MEM 1  - For a Viper with 1MB of memory (except for rev A4-A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MEM 1A - For a Viper with 1MB of memory and is rev A4-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128Kx8 V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get this listing by running SETMEM with out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You must have Windows NT installed with the Standard VGA driver(640x480x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 different graphics mode please re-config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Once you have confirmed that you are running in Standard VGA,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per VLB Disk 1 into th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Open the Windows NT setup icon located in your Main program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elect Options | Change System Sett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Scroll down to the bottom of the Display option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ther Requires manufacturers Disket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You will be prompted for the location of this diskette. The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Select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Select your preferre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You will be prompted for the location of a OEM Disk, this is the 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path is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lose out of the Windows NT setup, you will need to restart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change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